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"/>
        <w:gridCol w:w="8424"/>
      </w:tblGrid>
      <w:tr>
        <w:trPr/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4" w:type="dxa"/>
            <w:tcBorders/>
            <w:vAlign w:val="center"/>
          </w:tcPr>
          <w:tbl>
            <w:tblPr>
              <w:tblW w:w="98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897"/>
              <w:gridCol w:w="2913"/>
            </w:tblGrid>
            <w:tr>
              <w:trPr>
                <w:trHeight w:val="210" w:hRule="atLeast"/>
                <w:cantSplit w:val="true"/>
              </w:trPr>
              <w:tc>
                <w:tcPr>
                  <w:tcW w:w="6897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0000FF"/>
                      <w:sz w:val="36"/>
                      <w:szCs w:val="36"/>
                    </w:rPr>
                    <w:t>AS AMÉRICAS</w:t>
                  </w:r>
                </w:p>
              </w:tc>
              <w:tc>
                <w:tcPr>
                  <w:tcW w:w="2913" w:type="dxa"/>
                  <w:vMerge w:val="restart"/>
                  <w:tcBorders/>
                </w:tcPr>
                <w:p>
                  <w:pPr>
                    <w:pStyle w:val="Normal"/>
                    <w:spacing w:lineRule="atLeast" w:line="21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81150" cy="15716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1150" cy="1571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color w:val="0000FF"/>
                      <w:sz w:val="15"/>
                      <w:szCs w:val="15"/>
                    </w:rPr>
                    <w:t>Américas</w:t>
                  </w:r>
                </w:p>
              </w:tc>
            </w:tr>
            <w:tr>
              <w:trPr>
                <w:trHeight w:val="1425" w:hRule="atLeast"/>
                <w:cantSplit w:val="true"/>
              </w:trPr>
              <w:tc>
                <w:tcPr>
                  <w:tcW w:w="689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80"/>
                    </w:rPr>
                    <w:t>São o segundo maior continente do mundo, com 42.560.270 km</w:t>
                  </w:r>
                  <w:r>
                    <w:rPr>
                      <w:color w:val="000080"/>
                      <w:vertAlign w:val="superscript"/>
                    </w:rPr>
                    <w:t>2</w:t>
                  </w:r>
                  <w:r>
                    <w:rPr>
                      <w:color w:val="000080"/>
                    </w:rPr>
                    <w:t>, banhado a leste pelo Oceano Atlântico e a oeste pelo Oceano Pacífico. Formado por duas grandes massas de terra, unidas por uma faixa estreita, divide-se em três partes: do Norte, Central (englobando as nações do Mar do Caribe) e do Sul. O continente reúne países marcados por grandes diferenças econômicas. Estados Unidos (EUA) e Canadá possuem Produtos Internos Brutos (PIB) entre os mais altos do mundo, enquanto a maior parte dos outros 33 países do continente permanece mergulhada em dificuldades crônicas que agravam a pobreza na região. Na chamada América Latina - formada pelos países colonizados por Espanha, Portugal e França, - a maioria das nações apresenta problemas sociais e episódios de instabilidade política. Enquanto a renda per capita dos EUA é de US$ 29.080 anuais, a do Haiti não passa de US$ 380, segundo dados de 1997.Em razão da vizinhança com os EUA, os países americanos ganham importância geopolítica durante a guerra fria. Cuba passa à influência da União Soviética (URSS) em 1961, quase três anos depois da revolução liderada por Fidel Castro. A partir de Havana, guerrilhas de orientação marxista-leninista espalham-se pelo continente. Em meados dos anos 70, a maior parte das Américas do Sul e Central está sob a dominação de ditadores militares apoiados por Washington, que promovem o assassinato e o desaparecimento de opositores entre outras violações de direitos humanos. Só a partir dos anos 80 o continente volta, gradativamente, a democratizar-se.Após um breve período de relativa estabilidade democrática, uma onda de turbulência política - impulsionada pelos graves problemas econômicos - toma conta do continente no fim da década de 90. Em 2000, Bolívia, Equador, Peru, Paraguai e Venezuela passam por com crises institucionais graves e rumores de golpe de Estado. Processos contra líderes de governos militares dos anos 70 e 80 causam perigosos confrontos também no Chile e na Argentina. Na América Central, Guatemala, Honduras e Haiti também vivem momentos de instabilidade. O ano marca também o fim da hegemonia de sete décadas do Partido Revolucionário Institucional no México, com a vitória do oposicionista Vicente Fox nas eleições de julho. 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400040" cy="127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0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red" stroked="f" o:allowincell="f" style="position:absolute;margin-left:0pt;margin-top:-0.15pt;width:425.15pt;height:0.05pt;mso-wrap-style:none;v-text-anchor:middle;mso-position-vertical:top">
                            <v:fill o:detectmouseclick="t" type="solid" color2="aqu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Web"/>
                    <w:jc w:val="center"/>
                    <w:rPr>
                      <w:color w:val="000080"/>
                      <w:sz w:val="27"/>
                      <w:szCs w:val="27"/>
                    </w:rPr>
                  </w:pPr>
                  <w:r>
                    <w:rPr>
                      <w:color w:val="000080"/>
                      <w:sz w:val="27"/>
                      <w:szCs w:val="27"/>
                    </w:rPr>
                    <w:t>Informações Úteis: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color w:val="000080"/>
                    </w:rPr>
                    <w:t xml:space="preserve">Área: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</w:rPr>
                    <w:t>42.186.000 Km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color w:val="000080"/>
                    </w:rPr>
                    <w:br/>
                    <w:t xml:space="preserve">Maior País: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</w:rPr>
                    <w:t>Canadá com 9.970.610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</w:rPr>
                    <w:t>Km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</w:rPr>
                    <w:br/>
                  </w:r>
                  <w:r>
                    <w:rPr>
                      <w:color w:val="000080"/>
                    </w:rPr>
                    <w:t xml:space="preserve">Menor País: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</w:rPr>
                    <w:t>São Cristovão e Neves com 269 Km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</w:rPr>
                    <w:br/>
                  </w:r>
                  <w:r>
                    <w:rPr>
                      <w:color w:val="000080"/>
                    </w:rPr>
                    <w:t xml:space="preserve">Maior Cidade: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</w:rPr>
                    <w:t>Cidade do México/México - População: 16.908.000 (1996)</w:t>
                    <w:br/>
                  </w:r>
                  <w:r>
                    <w:rPr>
                      <w:color w:val="000080"/>
                    </w:rPr>
                    <w:t xml:space="preserve">Maior Ilha: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</w:rPr>
                    <w:t>Groenlândia com 2.175.600 Km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vertAlign w:val="superscript"/>
                    </w:rPr>
                    <w:t>2</w:t>
                    <w:br/>
                  </w:r>
                  <w:r>
                    <w:rPr>
                      <w:color w:val="000080"/>
                    </w:rPr>
                    <w:t xml:space="preserve">Maior Lago: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</w:rPr>
                    <w:t>Lago Superior com 82.100 Km</w:t>
                    <w:br/>
                  </w:r>
                  <w:r>
                    <w:rPr>
                      <w:color w:val="000080"/>
                    </w:rPr>
                    <w:t>Maior Rio: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</w:rPr>
                    <w:t xml:space="preserve"> Amazonas com 6.400 Km</w:t>
                    <w:br/>
                  </w:r>
                  <w:r>
                    <w:rPr>
                      <w:color w:val="000080"/>
                    </w:rPr>
                    <w:t xml:space="preserve">Pico mais Alto: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</w:rPr>
                    <w:t>Aconcágua com 6.960 metro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400040" cy="127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0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red" stroked="f" o:allowincell="f" style="position:absolute;margin-left:0pt;margin-top:-0.15pt;width:425.15pt;height:0.05pt;mso-wrap-style:none;v-text-anchor:middle;mso-position-vertical:top">
                            <v:fill o:detectmouseclick="t" type="solid" color2="aqu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91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0"/>
      </w:tblGrid>
      <w:tr>
        <w:trPr/>
        <w:tc>
          <w:tcPr>
            <w:tcW w:w="981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70"/>
              <w:gridCol w:w="2355"/>
              <w:gridCol w:w="5055"/>
            </w:tblGrid>
            <w:tr>
              <w:trPr/>
              <w:tc>
                <w:tcPr>
                  <w:tcW w:w="9780" w:type="dxa"/>
                  <w:gridSpan w:val="3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35 PAÍSES</w:t>
                  </w:r>
                </w:p>
              </w:tc>
            </w:tr>
            <w:tr>
              <w:trPr/>
              <w:tc>
                <w:tcPr>
                  <w:tcW w:w="23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Antígua e Barbuda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7564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0" t="-166" r="-110" b="-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Argentina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75640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0" t="-166" r="-110" b="-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5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Bahamas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513715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10" t="-219" r="-110" b="-2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513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  <w:tr>
              <w:trPr/>
              <w:tc>
                <w:tcPr>
                  <w:tcW w:w="23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Barbados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75640"/>
                          <wp:effectExtent l="0" t="0" r="0" b="0"/>
                          <wp:docPr id="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10" t="-166" r="-110" b="-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Belize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75640"/>
                          <wp:effectExtent l="0" t="0" r="0" b="0"/>
                          <wp:docPr id="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10" t="-166" r="-110" b="-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5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Bolívia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75640"/>
                          <wp:effectExtent l="0" t="0" r="0" b="0"/>
                          <wp:docPr id="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/>
                                  <a:srcRect l="-110" t="-166" r="-110" b="-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  <w:tr>
              <w:trPr/>
              <w:tc>
                <w:tcPr>
                  <w:tcW w:w="23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Brasil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75640"/>
                          <wp:effectExtent l="0" t="0" r="0" b="0"/>
                          <wp:docPr id="10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/>
                                  <a:srcRect l="-110" t="-166" r="-110" b="-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Canadá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513715"/>
                          <wp:effectExtent l="0" t="0" r="0" b="0"/>
                          <wp:docPr id="11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/>
                                  <a:srcRect l="-110" t="-219" r="-110" b="-2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513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5055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hyperlink r:id="rId1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  <w:lang w:val="es-ES_tradnl"/>
                      </w:rPr>
                      <w:t>Chile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  <w:lang w:val="es-ES_tradnl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75640"/>
                          <wp:effectExtent l="0" t="0" r="0" b="0"/>
                          <wp:docPr id="12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10" t="-166" r="-110" b="-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  <w:tr>
              <w:trPr/>
              <w:tc>
                <w:tcPr>
                  <w:tcW w:w="237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hyperlink r:id="rId2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  <w:lang w:val="es-ES_tradnl"/>
                      </w:rPr>
                      <w:t>Colômbia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  <w:lang w:val="es-ES_tradnl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75640"/>
                          <wp:effectExtent l="0" t="0" r="0" b="0"/>
                          <wp:docPr id="13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10" t="-166" r="-110" b="-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hyperlink r:id="rId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  <w:lang w:val="es-ES_tradnl"/>
                      </w:rPr>
                      <w:t>Costa Rica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  <w:lang w:val="es-ES_tradnl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47700"/>
                          <wp:effectExtent l="0" t="0" r="0" b="0"/>
                          <wp:docPr id="14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10" t="-174" r="-110" b="-17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47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5055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hyperlink r:id="rId2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  <w:lang w:val="es-ES_tradnl"/>
                      </w:rPr>
                      <w:t>Cuba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  <w:lang w:val="es-ES_tradnl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513715"/>
                          <wp:effectExtent l="0" t="0" r="0" b="0"/>
                          <wp:docPr id="15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10" t="-219" r="-110" b="-2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513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  <w:tr>
              <w:trPr/>
              <w:tc>
                <w:tcPr>
                  <w:tcW w:w="237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hyperlink r:id="rId2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  <w:lang w:val="es-ES_tradnl"/>
                      </w:rPr>
                      <w:t>Dominica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  <w:lang w:val="es-ES_tradnl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326390" cy="164465"/>
                          <wp:effectExtent l="0" t="0" r="0" b="0"/>
                          <wp:docPr id="16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10" t="-219" r="-110" b="-2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6390" cy="164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hyperlink r:id="rId2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  <w:lang w:val="es-ES_tradnl"/>
                      </w:rPr>
                      <w:t>El Salvador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  <w:lang w:val="es-ES_tradnl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47700"/>
                          <wp:effectExtent l="0" t="0" r="0" b="0"/>
                          <wp:docPr id="17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10" t="-174" r="-110" b="-17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47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5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Equador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533400"/>
                          <wp:effectExtent l="0" t="0" r="0" b="0"/>
                          <wp:docPr id="18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10" t="-211" r="-110" b="-2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533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  <w:tr>
              <w:trPr/>
              <w:tc>
                <w:tcPr>
                  <w:tcW w:w="23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Estados Unidos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542290"/>
                          <wp:effectExtent l="0" t="0" r="0" b="0"/>
                          <wp:docPr id="19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10" t="-207" r="-110" b="-20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542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Granada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581025"/>
                          <wp:effectExtent l="0" t="0" r="0" b="0"/>
                          <wp:docPr id="20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10" t="-194" r="-110" b="-1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581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5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Guatemala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75640"/>
                          <wp:effectExtent l="0" t="0" r="0" b="0"/>
                          <wp:docPr id="21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10" t="-166" r="-110" b="-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  <w:tr>
              <w:trPr/>
              <w:tc>
                <w:tcPr>
                  <w:tcW w:w="23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Guiana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326390" cy="216535"/>
                          <wp:effectExtent l="0" t="0" r="0" b="0"/>
                          <wp:docPr id="22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110" t="-166" r="-110" b="-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6390" cy="2165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Haiti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75640"/>
                          <wp:effectExtent l="0" t="0" r="0" b="0"/>
                          <wp:docPr id="23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"/>
                                  <a:srcRect l="-110" t="-166" r="-110" b="-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5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Honduras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326390" cy="164465"/>
                          <wp:effectExtent l="0" t="0" r="0" b="0"/>
                          <wp:docPr id="24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"/>
                                  <a:srcRect l="-110" t="-219" r="-110" b="-2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6390" cy="164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  <w:tr>
              <w:trPr/>
              <w:tc>
                <w:tcPr>
                  <w:tcW w:w="23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Jamaica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513715"/>
                          <wp:effectExtent l="0" t="0" r="0" b="0"/>
                          <wp:docPr id="25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"/>
                                  <a:srcRect l="-110" t="-219" r="-110" b="-2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513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México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19125"/>
                          <wp:effectExtent l="0" t="0" r="0" b="0"/>
                          <wp:docPr id="26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"/>
                                  <a:srcRect l="-110" t="-182" r="-110" b="-18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19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5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Nicarágua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513715"/>
                          <wp:effectExtent l="0" t="0" r="0" b="0"/>
                          <wp:docPr id="27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"/>
                                  <a:srcRect l="-110" t="-219" r="-110" b="-2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513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  <w:tr>
              <w:trPr/>
              <w:tc>
                <w:tcPr>
                  <w:tcW w:w="23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Panamá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75640"/>
                          <wp:effectExtent l="0" t="0" r="0" b="0"/>
                          <wp:docPr id="28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rcRect l="-110" t="-166" r="-110" b="-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Paraguai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513715"/>
                          <wp:effectExtent l="0" t="0" r="0" b="0"/>
                          <wp:docPr id="29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"/>
                                  <a:srcRect l="-110" t="-219" r="-110" b="-2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513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5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Peru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704850"/>
                          <wp:effectExtent l="0" t="0" r="0" b="0"/>
                          <wp:docPr id="30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"/>
                                  <a:srcRect l="-110" t="-159" r="-110" b="-1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  <w:tr>
              <w:trPr/>
              <w:tc>
                <w:tcPr>
                  <w:tcW w:w="23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República Dominicana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95325"/>
                          <wp:effectExtent l="0" t="0" r="0" b="0"/>
                          <wp:docPr id="31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"/>
                                  <a:srcRect l="-110" t="-162" r="-110" b="-16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95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Santa Lúcia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513715"/>
                          <wp:effectExtent l="0" t="0" r="0" b="0"/>
                          <wp:docPr id="32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10" t="-219" r="-110" b="-2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513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5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São Cristóvão e Névis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75640"/>
                          <wp:effectExtent l="0" t="0" r="0" b="0"/>
                          <wp:docPr id="33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10" t="-166" r="-110" b="-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  <w:tr>
              <w:trPr/>
              <w:tc>
                <w:tcPr>
                  <w:tcW w:w="23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São Vicente e Granadinas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75640"/>
                          <wp:effectExtent l="0" t="0" r="0" b="0"/>
                          <wp:docPr id="34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10" t="-166" r="-110" b="-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Suriname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75640"/>
                          <wp:effectExtent l="0" t="0" r="0" b="0"/>
                          <wp:docPr id="35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10" t="-166" r="-110" b="-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5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Trinidad e Tobago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75640"/>
                          <wp:effectExtent l="0" t="0" r="0" b="0"/>
                          <wp:docPr id="36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10" t="-166" r="-110" b="-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  <w:tr>
              <w:trPr/>
              <w:tc>
                <w:tcPr>
                  <w:tcW w:w="23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Uruguai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95325"/>
                          <wp:effectExtent l="0" t="0" r="0" b="0"/>
                          <wp:docPr id="37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"/>
                                  <a:srcRect l="-110" t="-162" r="-110" b="-16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95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80"/>
                        <w:sz w:val="20"/>
                        <w:szCs w:val="20"/>
                      </w:rPr>
                      <w:t>Venezuela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0"/>
                        <w:szCs w:val="20"/>
                      </w:rPr>
                      <w:drawing>
                        <wp:inline distT="0" distB="0" distL="0" distR="0">
                          <wp:extent cx="1019175" cy="675640"/>
                          <wp:effectExtent l="0" t="0" r="0" b="0"/>
                          <wp:docPr id="38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"/>
                                  <a:srcRect l="-110" t="-166" r="-110" b="-1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175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50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15pt;width:425.15pt;height:0.0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170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ol.eti.br/geo/Mostrapaisc.asp?Cod=7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vol.eti.br/geo/Mostrapaisc.asp?Cod=10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vol.eti.br/geo/Mostrapaisc.asp?Cod=15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vol.eti.br/geo/Mostrapaisc.asp?Cod=17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vol.eti.br/geo/Mostrapaisc.asp?Cod=21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vol.eti.br/geo/Mostrapaisc.asp?Cod=23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vol.eti.br/geo/Mostrapaisc.asp?Cod=26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vol.eti.br/geo/Mostrapaisc.asp?Cod=35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vol.eti.br/geo/Mostrapaisc.asp?Cod=39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vol.eti.br/geo/Mostrapaisc.asp?Cod=43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vol.eti.br/geo/Mostrapaisc.asp?Cod=49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vol.eti.br/geo/Mostrapaisc.asp?Cod=51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vol.eti.br/geo/Mostrapaisc.asp?Cod=54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www.vol.eti.br/geo/Mostrapaisc.asp?Cod=56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www.vol.eti.br/geo/Mostrapaisc.asp?Cod=58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www.vol.eti.br/geo/Mostrapaisc.asp?Cod=63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www.vol.eti.br/geo/Mostrapaisc.asp?Cod=75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www.vol.eti.br/geo/Mostrapaisc.asp?Cod=77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www.vol.eti.br/geo/Mostrapaisc.asp?Cod=78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www.vol.eti.br/geo/Mostrapaisc.asp?Cod=82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www.vol.eti.br/geo/Mostrapaisc.asp?Cod=84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www.vol.eti.br/geo/Mostrapaisc.asp?Cod=98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www.vol.eti.br/geo/Mostrapaisc.asp?Cod=122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www.vol.eti.br/geo/Mostrapaisc.asp?Cod=132" TargetMode="External"/><Relationship Id="rId50" Type="http://schemas.openxmlformats.org/officeDocument/2006/relationships/image" Target="media/image25.jpeg"/><Relationship Id="rId51" Type="http://schemas.openxmlformats.org/officeDocument/2006/relationships/hyperlink" Target="http://www.vol.eti.br/geo/Mostrapaisc.asp?Cod=140" TargetMode="External"/><Relationship Id="rId52" Type="http://schemas.openxmlformats.org/officeDocument/2006/relationships/image" Target="media/image26.jpeg"/><Relationship Id="rId53" Type="http://schemas.openxmlformats.org/officeDocument/2006/relationships/hyperlink" Target="http://www.vol.eti.br/geo/Mostrapaisc.asp?Cod=143" TargetMode="External"/><Relationship Id="rId54" Type="http://schemas.openxmlformats.org/officeDocument/2006/relationships/image" Target="media/image27.jpeg"/><Relationship Id="rId55" Type="http://schemas.openxmlformats.org/officeDocument/2006/relationships/hyperlink" Target="http://www.vol.eti.br/geo/Mostrapaisc.asp?Cod=144" TargetMode="External"/><Relationship Id="rId56" Type="http://schemas.openxmlformats.org/officeDocument/2006/relationships/image" Target="media/image28.jpeg"/><Relationship Id="rId57" Type="http://schemas.openxmlformats.org/officeDocument/2006/relationships/hyperlink" Target="http://www.vol.eti.br/geo/Mostrapaisc.asp?Cod=152" TargetMode="External"/><Relationship Id="rId58" Type="http://schemas.openxmlformats.org/officeDocument/2006/relationships/image" Target="media/image29.jpeg"/><Relationship Id="rId59" Type="http://schemas.openxmlformats.org/officeDocument/2006/relationships/hyperlink" Target="http://www.vol.eti.br/geo/Mostrapaisc.asp?Cod=158" TargetMode="External"/><Relationship Id="rId60" Type="http://schemas.openxmlformats.org/officeDocument/2006/relationships/image" Target="media/image30.jpeg"/><Relationship Id="rId61" Type="http://schemas.openxmlformats.org/officeDocument/2006/relationships/hyperlink" Target="http://www.vol.eti.br/geo/Mostrapaisc.asp?Cod=159" TargetMode="External"/><Relationship Id="rId62" Type="http://schemas.openxmlformats.org/officeDocument/2006/relationships/image" Target="media/image31.jpeg"/><Relationship Id="rId63" Type="http://schemas.openxmlformats.org/officeDocument/2006/relationships/hyperlink" Target="http://www.vol.eti.br/geo/Mostrapaisc.asp?Cod=161" TargetMode="External"/><Relationship Id="rId64" Type="http://schemas.openxmlformats.org/officeDocument/2006/relationships/image" Target="media/image32.jpeg"/><Relationship Id="rId65" Type="http://schemas.openxmlformats.org/officeDocument/2006/relationships/hyperlink" Target="http://www.vol.eti.br/geo/Mostrapaisc.asp?Cod=172" TargetMode="External"/><Relationship Id="rId66" Type="http://schemas.openxmlformats.org/officeDocument/2006/relationships/image" Target="media/image33.jpeg"/><Relationship Id="rId67" Type="http://schemas.openxmlformats.org/officeDocument/2006/relationships/hyperlink" Target="http://www.vol.eti.br/geo/Mostrapaisc.asp?Cod=179" TargetMode="External"/><Relationship Id="rId68" Type="http://schemas.openxmlformats.org/officeDocument/2006/relationships/image" Target="media/image34.jpeg"/><Relationship Id="rId69" Type="http://schemas.openxmlformats.org/officeDocument/2006/relationships/hyperlink" Target="http://www.vol.eti.br/geo/Mostrapaisc.asp?Cod=186" TargetMode="External"/><Relationship Id="rId70" Type="http://schemas.openxmlformats.org/officeDocument/2006/relationships/image" Target="media/image35.jpeg"/><Relationship Id="rId71" Type="http://schemas.openxmlformats.org/officeDocument/2006/relationships/hyperlink" Target="http://www.vol.eti.br/geo/Mostrapaisc.asp?Cod=190" TargetMode="External"/><Relationship Id="rId72" Type="http://schemas.openxmlformats.org/officeDocument/2006/relationships/image" Target="media/image36.jpe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28:00Z</dcterms:created>
  <dc:creator>Eder</dc:creator>
  <dc:description/>
  <dc:language>en-US</dc:language>
  <cp:lastModifiedBy>Eder</cp:lastModifiedBy>
  <dcterms:modified xsi:type="dcterms:W3CDTF">2002-11-20T02:57:00Z</dcterms:modified>
  <cp:revision>3</cp:revision>
  <dc:subject/>
  <dc:title>AS AMÉRICAS</dc:title>
</cp:coreProperties>
</file>